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9200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826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91824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48678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