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037021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7500953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9882019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8075853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