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44223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92764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4302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0919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