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05691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5194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24774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33777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