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81127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3340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704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2210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